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argaret Allen Middle School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500 Spence Lane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ashville, TN  37210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arking at Margaret All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re are two driveways at Margaret Allen Middle School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Pull in the first driveway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k in marked spaces in front of building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k in marked spaces on side of building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k on sides of driveway as long as no one is blocked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k on soccer field if there are no spaces available in either drivewa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not park in fire la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ull in the second driveway: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is is the bus entranc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k along side of driveway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k in marked spaces on side of building next to homes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k in very back of the building.   Be careful not to block other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 not park in fire Lan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8:49:00Z</dcterms:created>
  <dc:creator>dpdavis</dc:creator>
  <dc:description/>
  <cp:keywords/>
  <dc:language>en-US</dc:language>
  <cp:lastModifiedBy>dpdavis</cp:lastModifiedBy>
  <cp:lastPrinted>2010-07-30T14:01:00Z</cp:lastPrinted>
  <dcterms:modified xsi:type="dcterms:W3CDTF">2010-07-30T19:06:00Z</dcterms:modified>
  <cp:revision>4</cp:revision>
  <dc:subject/>
  <dc:title>Margaret Allen Middle School</dc:title>
</cp:coreProperties>
</file>